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71"/>
        <w:gridCol w:w="1667"/>
        <w:gridCol w:w="1199"/>
        <w:gridCol w:w="3006"/>
      </w:tblGrid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aotleja:</w:t>
            </w:r>
          </w:p>
        </w:tc>
        <w:tc>
          <w:tcPr>
            <w:tcW w:w="300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 TON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sindaja:</w:t>
            </w:r>
          </w:p>
        </w:tc>
        <w:tc>
          <w:tcPr>
            <w:tcW w:w="300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it Tõnisson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adress:</w:t>
            </w:r>
          </w:p>
        </w:tc>
        <w:tc>
          <w:tcPr>
            <w:tcW w:w="300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lme 39, Tallinn 10413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efon:</w:t>
            </w:r>
          </w:p>
        </w:tc>
        <w:tc>
          <w:tcPr>
            <w:tcW w:w="300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 38 911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-post:</w:t>
            </w:r>
          </w:p>
        </w:tc>
        <w:tc>
          <w:tcPr>
            <w:tcW w:w="300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hyperlink r:id="rId2">
              <w:r>
                <w:rPr>
                  <w:rStyle w:val="InternetLink"/>
                  <w:rFonts w:cs="Calibri" w:ascii="Calibri" w:hAnsi="Calibri"/>
                </w:rPr>
                <w:t>Mait.tonisson@outlook.com</w:t>
              </w:r>
            </w:hyperlink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iigimetsa Majandamise Keskus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0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uupäev:</w:t>
            </w:r>
          </w:p>
        </w:tc>
        <w:tc>
          <w:tcPr>
            <w:tcW w:w="300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9.06.2025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0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sz w:val="32"/>
          <w:szCs w:val="32"/>
        </w:rPr>
        <w:t>Orienteerumisneljapäevaku korraldamise kooskõlastuse taotlus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Vastavalt lepingule nr nr 3-1.21/2024/148 palume kooskõlastust 26.06.2025 Orienteerumisneljapäevaku korraldamiseks Kõmmastes. Orienteerumiseks kasutatav maa-ala on lisas 1 toodud kaardil piiritletud punase pidevjoonega ja sisaldab järgmisi RMK katastriüksusi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6201:003:0771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6201:003:0989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Võistlustele ootame kuni 400 osalejat ja 150 autot. Võistlused kestavad 17:00..21:00. Osalejad liiguvad maastikul hajutatult, kuna igaüks valib kontrollpunktide vahelise tee ise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Orienteerumisneljapäevaku korraldamiseks hangime kooskõlastuse Lääne-Harju vallalt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ugupidamiseg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it Tõnisson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1 38 911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it.tonisson@ton.e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allinna Orienteerumisneljapäevakute kooskõlastaja</w:t>
      </w:r>
      <w:r>
        <w:br w:type="page"/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LISA 1:</w:t>
      </w:r>
      <w:r>
        <w:rPr>
          <w:rFonts w:cs="Calibri" w:ascii="Calibri" w:hAnsi="Calibri"/>
        </w:rPr>
        <w:t xml:space="preserve"> 26.06.2025 Kõmmaste Orienteerumisneljapäevaku asendiskeem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15840" cy="8682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5840" cy="868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t.tonisson@outlook.com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7:12:00Z</dcterms:created>
  <dc:creator>Mait Tõnisson</dc:creator>
  <dc:description/>
  <cp:keywords/>
  <dc:language>en-US</dc:language>
  <cp:lastModifiedBy>Mait Tõnisson</cp:lastModifiedBy>
  <cp:lastPrinted>2014-01-17T13:59:00Z</cp:lastPrinted>
  <dcterms:modified xsi:type="dcterms:W3CDTF">2025-06-09T16:07:00Z</dcterms:modified>
  <cp:revision>35</cp:revision>
  <dc:subject/>
  <dc:title>Taotleja:</dc:title>
</cp:coreProperties>
</file>